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bie Reeves</w:t>
      </w:r>
    </w:p>
    <w:p>
      <w:pPr>
        <w:pStyle w:val="Normal"/>
        <w:spacing w:lineRule="auto" w:line="480"/>
        <w:rPr/>
      </w:pPr>
      <w:r>
        <w:rPr/>
        <w:t xml:space="preserve">Blake Wiggs </w:t>
      </w:r>
    </w:p>
    <w:p>
      <w:pPr>
        <w:pStyle w:val="Normal"/>
        <w:spacing w:lineRule="auto" w:line="480"/>
        <w:rPr/>
      </w:pPr>
      <w:r>
        <w:rPr/>
        <w:t>RWWS 1</w:t>
      </w:r>
    </w:p>
    <w:p>
      <w:pPr>
        <w:pStyle w:val="Normal"/>
        <w:spacing w:lineRule="auto" w:line="480"/>
        <w:rPr/>
      </w:pPr>
      <w:r>
        <w:rPr/>
        <w:t>January 7, 2011</w:t>
      </w:r>
    </w:p>
    <w:p>
      <w:pPr>
        <w:pStyle w:val="Normal"/>
        <w:spacing w:lineRule="auto" w:line="480"/>
        <w:jc w:val="center"/>
        <w:rPr/>
      </w:pPr>
      <w:r>
        <w:rPr/>
        <w:t>My Leg</w:t>
      </w:r>
    </w:p>
    <w:p>
      <w:pPr>
        <w:pStyle w:val="Normal"/>
        <w:spacing w:lineRule="auto" w:line="480"/>
        <w:jc w:val="center"/>
        <w:rPr/>
      </w:pPr>
      <w:r>
        <w:rPr/>
      </w:r>
    </w:p>
    <w:p>
      <w:pPr>
        <w:pStyle w:val="Normal"/>
        <w:spacing w:lineRule="auto" w:line="480"/>
        <w:rPr/>
      </w:pPr>
      <w:r>
        <w:rPr/>
        <w:tab/>
        <w:t xml:space="preserve">I have always hated going to the doctor, but the day this one thing happened to me, I never was grateful that people are out there that can help. One day, I woke up on my cousins' red couch.  I looked over at the longer one, on the wall diagonal from mine. It was also red, a bright one. I discovered my cousin wasn’t in there, he was on the floor playing a video game. I think it was so kind of racing one. When he saw I was awake he went to go get up his mom so she could make breakfast. After breakfast, I ended up taking a shower, with my cousin was taking one at the same time in his mom's room, in result it was freezing cold. When I got out, I got dressed, and after my cousins mom got a shower, we headed for the beach. It was the Atlantic beach, that she took us to. By the way my cousins name is Trey and his moms' name who is also my cousin her name is Tammy. </w:t>
      </w:r>
    </w:p>
    <w:p>
      <w:pPr>
        <w:pStyle w:val="Normal"/>
        <w:spacing w:lineRule="auto" w:line="480"/>
        <w:rPr/>
      </w:pPr>
      <w:r>
        <w:rPr/>
        <w:tab/>
        <w:t xml:space="preserve">When we got there we saw that the waves were really rough. They were just crashing down like a storm was out there somewhere on the water. Most of the sand was getting washed away as an result. I proceeded to the water, but Tammy stopped me and I put sunscreen on. All I remember after that, it was probably an hour later, is that I was just sitting in the water and all of a sudden this huge wave knocks me around. I heard a crack while my ears were underwater. I thought to my self that, there went one of my legs. I was knocked around and filled over and over to discover me back on to the hot sand. I was so grateful that I was back on land. I tried to get up but to my surprise I was right, my leg had been hurt and I couldn’t hardly walk at all. Trey walked over to me and asked if I was OK. I said I wasn’t and to go get Tammy. Tammy came to help me up to one of the beach chairs. After I got hurt we didn’t stay very long. I was dry and in a bunch of pain by the time I was done struggling back to the car. In the car, I was in the front seat wrapped in a beach towel. We went back to the house to get changed, I tried to, it hurt allot but I managed it. Trey had an open house that afternoon, I chose to stay in the car. </w:t>
      </w:r>
    </w:p>
    <w:p>
      <w:pPr>
        <w:pStyle w:val="Normal"/>
        <w:spacing w:lineRule="auto" w:line="480"/>
        <w:rPr/>
      </w:pPr>
      <w:r>
        <w:rPr/>
        <w:tab/>
        <w:t xml:space="preserve">I listened to music which took my mind off the throbbing leg of mine. I looked down at my leg because something was tickling me. To my surprise it was the one thing I hate the most, A SPIDER!! I was black and had hair on it, I guess. I tried to flick it out which I think sent it flying. I was kind of worried after that because I had NO clue where it went! It was gone because after that, the one interesting part of the waiting, Tammy and Trey came back and said that Trey had got some good teachers, the ones Tammy wanted for him. After we got to Pollocks ville my mom took me home. </w:t>
        <w:tab/>
        <w:t xml:space="preserve">When I finally got home and managed the steps, my dog when crazy barking at me, because she knew something was up. “As usual, my dad got mad at me, because he hates it when I am hurt.” After about a week, after it still hurt really bad my mom finally talked me into, and forced me, to go see a doctor. </w:t>
      </w:r>
    </w:p>
    <w:p>
      <w:pPr>
        <w:pStyle w:val="Normal"/>
        <w:spacing w:lineRule="auto" w:line="480"/>
        <w:rPr/>
      </w:pPr>
      <w:r>
        <w:rPr/>
        <w:tab/>
        <w:t xml:space="preserve">When I was at ECIM they did a few things like help me into a wheel chair and after a twenty minute wait. The doctor would see me and he said I should of made the story more interesting like I got attacked my a shark. But I stuck with the truth. He gave me a pair of crutches and they were really hard at first. I almost fell over after a few rounds on them. They really helped me get around more. I got home that after noon after our trip to Walmart and Target because, I was in need of a new DS game. After the very short seemed weekend I was back at school. It was hard to get around with all the people knocking you around trying to get to the next class. I was really grateful that I actually didn’t break my leg at all, it wasn't even a sprain it was just a really bad pulled muscle. </w:t>
      </w:r>
    </w:p>
    <w:sectPr>
      <w:headerReference w:type="default" r:id="rId2"/>
      <w:footerReference w:type="default" r:id="rId3"/>
      <w:type w:val="nextPage"/>
      <w:pgSz w:w="12240" w:h="15840"/>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eeves </w:t>
    </w:r>
    <w:r>
      <w:rPr/>
      <w:fldChar w:fldCharType="begin"/>
    </w:r>
    <w:r>
      <w:rPr/>
      <w:instrText xml:space="preserve"> PAGE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5:24:30Z</dcterms:created>
  <dc:creator/>
  <dc:description/>
  <dc:language>en-US</dc:language>
  <cp:lastModifiedBy/>
  <cp:revision>0</cp:revision>
  <dc:subject/>
  <dc:title/>
</cp:coreProperties>
</file>